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ЗАК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О ИЗМЈЕНАМА И ДОПУНИ ЗАКОНА О ПЛАТАМА ЗАПОСЛЕНИХ У ЈАВНИМ СЛУЖБАМА РЕПУБЛИКЕ СРПС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  <w:t>Члан 1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 w:eastAsia="en-US"/>
        </w:rPr>
        <w:t xml:space="preserve">У Закону о платама запослених </w:t>
      </w:r>
      <w:r>
        <w:rPr>
          <w:rFonts w:cs="Times New Roman" w:ascii="Times New Roman" w:hAnsi="Times New Roman"/>
          <w:lang w:val="sr-BA"/>
        </w:rPr>
        <w:t>у јавним службама Републике Српске („Службени гласник Републике Српске“, број 66/18), члан 9. мијења се и гласи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  <w:lang w:val="sr-BA"/>
        </w:rPr>
        <w:t>Руководиоци јавних служби из члана 2. овог закона разврставају се у двије платне групе са сљедећим платним коефицијентима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1) прва платна груп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1. директор установе која има више од 500 запослених ............................... 26,65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2. директор установе која има од 100 до 500 запослених ............................. 26,65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3. директор установе која има до 100 запослених ......................................... 21,95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2) друга платна група: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1. замјеник директора установе која има више од 500 запослених ............ 21,40;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2. замјеник директора установе која има од 100 до 500 запослених ......... 21,40;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3. замјеник директора установе која има до 100 запослених ..................... 20,25.“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2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10. мијења се и гласи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  <w:lang w:val="sr-BA"/>
        </w:rPr>
        <w:t>(1) У трећу платну групу разврставају се запослени који руководе унутрашњим организационим јединицама и савјетници директо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(2) Запослени из става 1. овог члана разврставају се у платне подгрупе на основу радног мјеста, руковођења, сложености послова и степена одговорности и у складу с тим одређују се сљедећи платни коефицијенти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1) прва платна подгрупа:</w:t>
      </w:r>
    </w:p>
    <w:p>
      <w:pPr>
        <w:pStyle w:val="Normal"/>
        <w:ind w:left="45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1. помоћник директора, извршни директор, руководилац интерне ревизије установе која има више од 500 запослених …</w:t>
      </w:r>
      <w:r>
        <w:rPr>
          <w:rFonts w:cs="Times New Roman" w:ascii="Times New Roman" w:hAnsi="Times New Roman"/>
          <w:lang w:val="en-US"/>
        </w:rPr>
        <w:t>………</w:t>
      </w:r>
      <w:r>
        <w:rPr>
          <w:rFonts w:cs="Times New Roman" w:ascii="Times New Roman" w:hAnsi="Times New Roman"/>
          <w:lang w:val="sr-BA"/>
        </w:rPr>
        <w:t>......................................................... 20,00;</w:t>
      </w:r>
    </w:p>
    <w:p>
      <w:pPr>
        <w:pStyle w:val="Normal"/>
        <w:ind w:left="45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2. помоћник директора, извршни директор, руководилац интерне ревизије установе која има од 100 до 500 запослених </w:t>
      </w:r>
      <w:r>
        <w:rPr>
          <w:rFonts w:cs="Times New Roman" w:ascii="Times New Roman" w:hAnsi="Times New Roman"/>
          <w:lang w:val="en-US"/>
        </w:rPr>
        <w:t>…………</w:t>
      </w:r>
      <w:r>
        <w:rPr>
          <w:rFonts w:cs="Times New Roman" w:ascii="Times New Roman" w:hAnsi="Times New Roman"/>
          <w:lang w:val="sr-BA"/>
        </w:rPr>
        <w:t>....................................................... 20,00;</w:t>
      </w:r>
    </w:p>
    <w:p>
      <w:pPr>
        <w:pStyle w:val="Normal"/>
        <w:ind w:left="45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3. помоћник директора, извршни директор, руководилац интерне ревизије установе која има до 100 запослених </w:t>
      </w:r>
      <w:r>
        <w:rPr>
          <w:rFonts w:cs="Times New Roman" w:ascii="Times New Roman" w:hAnsi="Times New Roman"/>
          <w:lang w:val="en-US"/>
        </w:rPr>
        <w:t>…………</w:t>
      </w:r>
      <w:r>
        <w:rPr>
          <w:rFonts w:cs="Times New Roman" w:ascii="Times New Roman" w:hAnsi="Times New Roman"/>
          <w:lang w:val="sr-BA"/>
        </w:rPr>
        <w:t>................................................................... 18,85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2) друга платна подгрупа:</w:t>
      </w:r>
    </w:p>
    <w:p>
      <w:pPr>
        <w:pStyle w:val="Normal"/>
        <w:ind w:left="45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1. савјетник директора, замјеник извршног директора, директор филијале/шеф канцеларије, доктор медицине – специјалиста установе која има више од 500 запослених .............................................................................................................. 18,85;</w:t>
      </w:r>
    </w:p>
    <w:p>
      <w:pPr>
        <w:pStyle w:val="Normal"/>
        <w:ind w:left="45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2. савјетник директора, замјеник извршног директора, директор филијале/шеф канцеларије, доктор медицине – специјалиста установе која има од 100 до 500 запослених .............................................................................................................. 18,85;</w:t>
      </w:r>
    </w:p>
    <w:p>
      <w:pPr>
        <w:pStyle w:val="Normal"/>
        <w:ind w:left="45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3. савјетник директора, замјеник извршног директора, директор </w:t>
      </w:r>
    </w:p>
    <w:p>
      <w:pPr>
        <w:pStyle w:val="Normal"/>
        <w:ind w:left="45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филијале/шеф канцеларије, доктор медицине – специјалиста установе </w:t>
      </w:r>
    </w:p>
    <w:p>
      <w:pPr>
        <w:pStyle w:val="Normal"/>
        <w:ind w:left="45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која има до 100 запослених ................................................................................... 17,6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3) трећа платна подгрупа:</w:t>
      </w:r>
    </w:p>
    <w:p>
      <w:pPr>
        <w:pStyle w:val="Normal"/>
        <w:ind w:left="45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1. помоћник директора филијале, руководилац одјељења, интерни ревизор, доктор медицине установе која има више од 500 запослених </w:t>
      </w:r>
      <w:r>
        <w:rPr>
          <w:rFonts w:cs="Times New Roman" w:ascii="Times New Roman" w:hAnsi="Times New Roman"/>
          <w:lang w:val="en-US"/>
        </w:rPr>
        <w:t>………</w:t>
      </w:r>
      <w:r>
        <w:rPr>
          <w:rFonts w:cs="Times New Roman" w:ascii="Times New Roman" w:hAnsi="Times New Roman"/>
          <w:lang w:val="sr-BA"/>
        </w:rPr>
        <w:t>.......................... 16,45;</w:t>
      </w:r>
    </w:p>
    <w:p>
      <w:pPr>
        <w:pStyle w:val="Normal"/>
        <w:ind w:left="45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2. помоћник директора филијале, руководилац одјељења, интерни ревизор, доктор медицине установе која има од 100 до 500 запослених …</w:t>
      </w:r>
      <w:r>
        <w:rPr>
          <w:rFonts w:cs="Times New Roman" w:ascii="Times New Roman" w:hAnsi="Times New Roman"/>
          <w:lang w:val="en-US"/>
        </w:rPr>
        <w:t>……</w:t>
      </w:r>
      <w:r>
        <w:rPr>
          <w:rFonts w:cs="Times New Roman" w:ascii="Times New Roman" w:hAnsi="Times New Roman"/>
          <w:lang w:val="sr-BA"/>
        </w:rPr>
        <w:t>....................... 16,45;</w:t>
      </w:r>
    </w:p>
    <w:p>
      <w:pPr>
        <w:pStyle w:val="Normal"/>
        <w:ind w:left="45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3. помоћник директора филијале, руководилац одјељења, интерни ревизор, доктор медицине установе која има до 100 запослених</w:t>
      </w:r>
      <w:r>
        <w:rPr>
          <w:rFonts w:cs="Times New Roman" w:ascii="Times New Roman" w:hAnsi="Times New Roman"/>
          <w:lang w:val="en-US"/>
        </w:rPr>
        <w:t xml:space="preserve"> ……..</w:t>
      </w:r>
      <w:r>
        <w:rPr>
          <w:rFonts w:cs="Times New Roman" w:ascii="Times New Roman" w:hAnsi="Times New Roman"/>
          <w:lang w:val="sr-BA"/>
        </w:rPr>
        <w:t>.................................... 15,25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4) четврта платна подгрупа:</w:t>
      </w:r>
    </w:p>
    <w:p>
      <w:pPr>
        <w:pStyle w:val="Normal"/>
        <w:ind w:left="45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1. шеф рачуноводства, шеф пословнице, шеф одсјека установе која има више од 500 запослених ..................................................................................................... 15,25;</w:t>
      </w:r>
    </w:p>
    <w:p>
      <w:pPr>
        <w:pStyle w:val="Normal"/>
        <w:ind w:left="45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2. шеф рачуноводства, шеф пословнице, шеф одсјека установе која има од 100 до 500 запослених ..................................................................................................... 15,25;</w:t>
      </w:r>
    </w:p>
    <w:p>
      <w:pPr>
        <w:pStyle w:val="Normal"/>
        <w:ind w:left="450" w:hanging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3. шеф рачуноводства, шеф пословнице, шеф одсјека установе која има до 100 запослених ............................................................................................................ 14,10.“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Члан 11. мијења се и гласи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  <w:lang w:val="sr-BA"/>
        </w:rPr>
        <w:t>Платни коефицијенти за остале запослене одређују се по радном мјесту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1) виши стручни сарадник са 240 ECTS ..….......................................................... 14,70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2) виши стручни сарадник са 180 ЕCTS ................................................................ 12,85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BA"/>
        </w:rPr>
        <w:t xml:space="preserve">3) виши стручни сарадник са вишом стручном спремом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sr-BA"/>
        </w:rPr>
        <w:t>.................................. 10,80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4) стручни сарадник са средњом стручном спремом </w:t>
      </w: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sr-BA"/>
        </w:rPr>
        <w:t>.........................................  8,40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 xml:space="preserve">5) послови висококвалификованог радника </w:t>
      </w:r>
      <w:r>
        <w:rPr>
          <w:rFonts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  <w:lang w:val="sr-BA"/>
        </w:rPr>
        <w:t>.......................................................  8,40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>6) послови квалификованог радника .</w:t>
      </w:r>
      <w:r>
        <w:rPr>
          <w:rFonts w:cs="Times New Roman" w:ascii="Times New Roman" w:hAnsi="Times New Roman"/>
          <w:lang w:val="en-US"/>
        </w:rPr>
        <w:t xml:space="preserve">   </w:t>
      </w:r>
      <w:r>
        <w:rPr>
          <w:rFonts w:cs="Times New Roman" w:ascii="Times New Roman" w:hAnsi="Times New Roman"/>
          <w:lang w:val="sr-BA"/>
        </w:rPr>
        <w:t>..................................................................  7,10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BA"/>
        </w:rPr>
        <w:t xml:space="preserve">7) послови неквалификованог радника </w:t>
      </w:r>
      <w:r>
        <w:rPr>
          <w:rFonts w:cs="Times New Roman" w:ascii="Times New Roman" w:hAnsi="Times New Roman"/>
          <w:lang w:val="en-US"/>
        </w:rPr>
        <w:t xml:space="preserve">   .</w:t>
      </w:r>
      <w:r>
        <w:rPr>
          <w:rFonts w:cs="Times New Roman" w:ascii="Times New Roman" w:hAnsi="Times New Roman"/>
          <w:lang w:val="sr-BA"/>
        </w:rPr>
        <w:t>..…………............................................  6,05.“</w:t>
      </w:r>
    </w:p>
    <w:p>
      <w:pPr>
        <w:pStyle w:val="Normal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BA" w:eastAsia="en-U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BA" w:eastAsia="en-US"/>
        </w:rPr>
        <w:t>Послије члана 17. додаје се нови члан 17а. који глас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BA" w:eastAsia="en-US"/>
        </w:rPr>
        <w:t>„</w:t>
      </w:r>
      <w:r>
        <w:rPr>
          <w:rFonts w:cs="Times New Roman" w:ascii="Times New Roman" w:hAnsi="Times New Roman"/>
          <w:lang w:val="sr-BA" w:eastAsia="en-US"/>
        </w:rPr>
        <w:t>Члан 17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  <w:t>Запослени чија се плата финансира из Буџета Републике Српске и који су у радном односу на неодређено вријеме имају право на пензијски допринос за добровољно пензијско осигурање у складу са прописима којима се уређује област добровољних пензијских фондова и пензијских планова, а чију висину утврђује Влада посебном одлук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  <w:t>(2) Запослени чија се плата финансира из јавних средстава Републике Српске могу остварити право на пензијски допринос за добровољно пензијско осигурање у складу са прописима којима се уређује област добровољних пензијских фондова и пензијских планова, а чију висину утврђује јавна установа посебном одлуком.“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lang w:val="sr-BA"/>
        </w:rPr>
        <w:t>Члан 5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  <w:t>Овај закон се објављује  у „Службеном гласнику Републике Српске“, а ступа на снагу 1. јануара 2020. године.</w:t>
      </w:r>
    </w:p>
    <w:p>
      <w:pPr>
        <w:pStyle w:val="Normal"/>
        <w:jc w:val="both"/>
        <w:rPr>
          <w:rFonts w:ascii="Times New Roman" w:hAnsi="Times New Roman" w:cs="Times New Roman"/>
          <w:lang w:val="sr-BA" w:eastAsia="en-US"/>
        </w:rPr>
      </w:pPr>
      <w:r>
        <w:rPr>
          <w:rFonts w:cs="Times New Roman" w:ascii="Times New Roman" w:hAnsi="Times New Roman"/>
          <w:lang w:val="sr-BA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tabs>
          <w:tab w:val="clear" w:pos="708"/>
          <w:tab w:val="center" w:pos="7560" w:leader="none"/>
        </w:tabs>
        <w:jc w:val="both"/>
        <w:rPr/>
      </w:pPr>
      <w:r>
        <w:rPr>
          <w:rFonts w:cs="Times New Roman" w:ascii="Times New Roman" w:hAnsi="Times New Roman"/>
          <w:lang w:val="sr-BA"/>
        </w:rPr>
        <w:t>Број: 02/1-021-</w:t>
      </w:r>
      <w:r>
        <w:rPr>
          <w:rFonts w:cs="Times New Roman" w:ascii="Times New Roman" w:hAnsi="Times New Roman"/>
          <w:lang w:val="sr-Latn-CS" w:eastAsia="en-US"/>
        </w:rPr>
        <w:t>1192</w:t>
      </w:r>
      <w:r>
        <w:rPr>
          <w:rFonts w:cs="Times New Roman" w:ascii="Times New Roman" w:hAnsi="Times New Roman"/>
          <w:lang w:val="sr-BA"/>
        </w:rPr>
        <w:t>/19</w:t>
        <w:tab/>
        <w:t>ПРЕДСЈЕДНИК</w:t>
      </w:r>
    </w:p>
    <w:p>
      <w:pPr>
        <w:pStyle w:val="Normal"/>
        <w:tabs>
          <w:tab w:val="clear" w:pos="708"/>
          <w:tab w:val="center" w:pos="7560" w:leader="none"/>
        </w:tabs>
        <w:jc w:val="both"/>
        <w:rPr/>
      </w:pPr>
      <w:r>
        <w:rPr>
          <w:rFonts w:cs="Times New Roman" w:ascii="Times New Roman" w:hAnsi="Times New Roman"/>
          <w:lang w:val="sr-BA"/>
        </w:rPr>
        <w:t>Датум: 28. новембра 2019. године</w:t>
        <w:tab/>
        <w:t xml:space="preserve"> НАРОДНЕ СКУПШТИНЕ</w:t>
      </w:r>
    </w:p>
    <w:p>
      <w:pPr>
        <w:pStyle w:val="Normal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  <w:tab/>
        <w:t>Недељко Чубрилови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lang w:val="sr-BA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1411" w:footer="706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5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ListParagraphChar">
    <w:name w:val="List Paragraph Char"/>
    <w:qFormat/>
    <w:rPr>
      <w:sz w:val="24"/>
      <w:szCs w:val="24"/>
      <w:lang w:val="bs-B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4"/>
      <w:szCs w:val="24"/>
      <w:lang w:val="sr-CS" w:bidi="ar-SA" w:eastAsia="zh-CN"/>
    </w:rPr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Calibri" w:hAnsi="Calibri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00:00Z</dcterms:created>
  <dc:creator>korisniko ime</dc:creator>
  <dc:description/>
  <cp:keywords/>
  <dc:language>en-US</dc:language>
  <cp:lastModifiedBy>DraganR</cp:lastModifiedBy>
  <cp:lastPrinted>2019-11-29T11:04:00Z</cp:lastPrinted>
  <dcterms:modified xsi:type="dcterms:W3CDTF">2019-12-18T11:00:00Z</dcterms:modified>
  <cp:revision>2</cp:revision>
  <dc:subject/>
  <dc:title>РЕПУБЛИКА СРПСКА</dc:title>
</cp:coreProperties>
</file>